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5 марта 2011г. № 21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24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 Владикавказ от 27 октября 2009 г. № 8/72  «Об утверждении порядка оформления (переоформления) прав на земельные участки и предоставления земельных участков на территории г. Владикавказ»</w:t>
      </w:r>
    </w:p>
    <w:p>
      <w:pPr>
        <w:pStyle w:val="Normal"/>
        <w:ind w:right="24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Земельного кодекса Российской Федерации, статьей 19 Федерального закона от 25.02.1999г. №39-ФЗ «Об инвестиционной деятельности в Российской Федерации, осуществляемой в форме капитальных вложений», статьей 5 Федерального закона от 15.04.2000г. №8-РЗ «Об инвестиционной деятельности в Республике Северная Осетия-Алания» и статьей 17.1 Федерального закона от 26.07.2006г. № 135-ФЗ «О защите конкуренции», двадцать перв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1134" w:leader="none"/>
        </w:tabs>
        <w:ind w:left="44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 Владикавказ от 27 октября 2009 г. № 8/72 «Об утверждении порядка оформления (переоформления) прав на земельные участки и предоставления земельных участков на территории г. Владикавказ» следующие изменения: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7 Порядка дополнить пунктом 7.17. следующего содержания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 xml:space="preserve">«7.17. Физическим и юридическим лицам, реализующим инвестиционные проекты на территории г. Владикавказ, устанавливаются следующие сроки аренды земельных участков, предоставляемых для реализации инвестиционных проектов: </w:t>
      </w:r>
    </w:p>
    <w:p>
      <w:pPr>
        <w:pStyle w:val="Normal"/>
        <w:ind w:left="440" w:firstLine="411"/>
        <w:jc w:val="both"/>
        <w:rPr/>
      </w:pPr>
      <w:r>
        <w:rPr>
          <w:sz w:val="28"/>
          <w:szCs w:val="28"/>
        </w:rPr>
        <w:t>а) для инвестиционных проектов, объем инвестиций по которым не превышает 3 млн. рублей, установить срок аренды земельного участка до 5 лет;</w:t>
      </w:r>
    </w:p>
    <w:p>
      <w:pPr>
        <w:pStyle w:val="Normal"/>
        <w:ind w:left="440" w:firstLine="411"/>
        <w:jc w:val="both"/>
        <w:rPr/>
      </w:pPr>
      <w:r>
        <w:rPr>
          <w:sz w:val="28"/>
          <w:szCs w:val="28"/>
        </w:rPr>
        <w:t>б) для инвестиционных проектов, объем инвестиций по которым составляет от 3 млн. рублей до 6 млн. рублей, установить срок аренды земельного участка до 7 лет;</w:t>
      </w:r>
    </w:p>
    <w:p>
      <w:pPr>
        <w:pStyle w:val="Normal"/>
        <w:ind w:left="440" w:firstLine="411"/>
        <w:jc w:val="both"/>
        <w:rPr/>
      </w:pPr>
      <w:r>
        <w:rPr>
          <w:sz w:val="28"/>
          <w:szCs w:val="28"/>
        </w:rPr>
        <w:t>в) для инвестиционных проектов, объем инвестиций по которым составляет от 6 млн. рублей до 10 млн. рублей, установить срок аренды земельного участка до 10 лет;</w:t>
      </w:r>
    </w:p>
    <w:p>
      <w:pPr>
        <w:pStyle w:val="Normal"/>
        <w:ind w:left="440" w:firstLine="411"/>
        <w:jc w:val="both"/>
        <w:rPr/>
      </w:pPr>
      <w:r>
        <w:rPr>
          <w:sz w:val="28"/>
          <w:szCs w:val="28"/>
        </w:rPr>
        <w:t>г) для инвестиционных проектов, объем инвестиций по которым составляет от 10 млн. рублей до 20 млн. рублей, установить срок аренды земельного участка до 15 лет;</w:t>
      </w:r>
    </w:p>
    <w:p>
      <w:pPr>
        <w:pStyle w:val="Normal"/>
        <w:ind w:left="440" w:firstLine="411"/>
        <w:jc w:val="both"/>
        <w:rPr/>
      </w:pPr>
      <w:r>
        <w:rPr>
          <w:sz w:val="28"/>
          <w:szCs w:val="28"/>
        </w:rPr>
        <w:t>д) для инвестиционных проектов, объем инвестиций по которым составляет от 20 млн. рублей до 50 млн. рублей, установить срок аренды земельного участка до 20 лет;</w:t>
      </w:r>
    </w:p>
    <w:p>
      <w:pPr>
        <w:pStyle w:val="Normal"/>
        <w:ind w:left="440" w:firstLine="411"/>
        <w:jc w:val="both"/>
        <w:rPr/>
      </w:pPr>
      <w:r>
        <w:rPr>
          <w:sz w:val="28"/>
          <w:szCs w:val="28"/>
        </w:rPr>
        <w:t>е) для инвестиционных проектов, объем инвестиций по которым составляет от 50 млн. рублей до 100 млн. рублей, установить срок аренды земельного участка до 30 лет;</w:t>
      </w:r>
    </w:p>
    <w:p>
      <w:pPr>
        <w:pStyle w:val="Normal"/>
        <w:ind w:left="440" w:right="-2" w:firstLine="411"/>
        <w:jc w:val="both"/>
        <w:rPr/>
      </w:pPr>
      <w:r>
        <w:rPr>
          <w:sz w:val="28"/>
          <w:szCs w:val="28"/>
        </w:rPr>
        <w:t>ж) для инвестиционных проектов, объем инвестиций по которым превышает 100 млн. рублей, установить срок аренды земельного участка до 40 лет.»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7 Порядка дополнить пунктом 7.18. следующего содержания:</w:t>
      </w:r>
    </w:p>
    <w:p>
      <w:pPr>
        <w:pStyle w:val="Normal"/>
        <w:ind w:left="44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7.18. По результатам проводимых Управлением сопровождения инвестиционных проектов (УСИП) инвестиционных торгов определяется победитель, с которым Комитет по управлению муниципальным имуществом и земельными ресурсами г. Владикавказа (КУМИЗР) заключает договор аренды земельного участк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1134" w:leader="none"/>
        </w:tabs>
        <w:ind w:left="33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в газете «Владикав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ab/>
        <w:t xml:space="preserve">     Б.Т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9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Раздел Договора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5:00Z</dcterms:created>
  <dc:creator>LAPTOP</dc:creator>
  <dc:description/>
  <cp:keywords/>
  <dc:language>en-US</dc:language>
  <cp:lastModifiedBy>net</cp:lastModifiedBy>
  <cp:lastPrinted>2011-03-16T10:54:00Z</cp:lastPrinted>
  <dcterms:modified xsi:type="dcterms:W3CDTF">2011-03-17T14:43:00Z</dcterms:modified>
  <cp:revision>12</cp:revision>
  <dc:subject/>
  <dc:title>ПРОЕКТ</dc:title>
</cp:coreProperties>
</file>